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Title"/>
        <w:ind w:right="-285" w:hanging="0"/>
        <w:rPr>
          <w:kern w:val="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12800" cy="946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ind w:left="-567" w:right="-285"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</w:t>
      </w:r>
      <w:r>
        <w:rPr>
          <w:rFonts w:cs="Times New Roman" w:ascii="Times New Roman" w:hAnsi="Times New Roman"/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hanging="0"/>
        <w:jc w:val="center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right="-285" w:hanging="0"/>
        <w:jc w:val="both"/>
        <w:rPr>
          <w:bCs/>
        </w:rPr>
      </w:pPr>
      <w:r>
        <w:rPr>
          <w:bCs/>
        </w:rPr>
        <w:t>от   24  мая  2018  года                                                                                                   №  10/67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о  готовности к летней оздоровительной кампании в 2018 году</w:t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Заслушав информацию председателя комитета образования администрации муниципального района «Шилкинский район» Рюховой Н.Ф. о готовности к летней оздоровительной кампании в 2018 году, Совет муниципального района 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формацию председателя комитета образования администрации муниципального района «Шилкинский район» Рюховой Н.Ф. о готовности к летней оздоровительной кампании в 2018 году принять к свед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С. Г. Швец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0:53:00Z</dcterms:created>
  <dc:creator>Шилка</dc:creator>
  <dc:description/>
  <cp:keywords/>
  <dc:language>en-US</dc:language>
  <cp:lastModifiedBy>Тамара Анатольевна</cp:lastModifiedBy>
  <cp:lastPrinted>2018-05-25T11:42:00Z</cp:lastPrinted>
  <dcterms:modified xsi:type="dcterms:W3CDTF">2018-05-25T02:43:00Z</dcterms:modified>
  <cp:revision>5</cp:revision>
  <dc:subject/>
  <dc:title> </dc:title>
</cp:coreProperties>
</file>